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817171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4980581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605806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46418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